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w:t>
      </w:r>
      <w:r>
        <w:rPr/>
        <w:t xml:space="preserve"> </w:t>
      </w:r>
      <w:r>
        <w:rPr>
          <w:rFonts w:cs="Arial" w:ascii="Arial" w:hAnsi="Arial"/>
          <w:b w:val="false"/>
          <w:bCs w:val="false"/>
          <w:color w:val="000000"/>
          <w:sz w:val="21"/>
          <w:szCs w:val="21"/>
        </w:rPr>
        <w:t>4.8.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of Wrocl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gor Pavlov : 2016-05-21 p7zip Version 16.02 (locale=en_GB.utf8,Utf16=on,HugeFiles=on,32 bits,1 CPU Intel(R) Pentium(R) 4 CPU 1.80GHz (F27),A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gor Pavlov 2010-11-18 p7zip Version 9.20 (locale=en_US.UTF-8,Utf16=on,HugeFiles=on,4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Auer 1993-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4-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ques Pelletier May be distributed under the terms of the GNU Public License jpelletier@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eonard den Ottolander &lt;leonard den ottolander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Ro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alery Studennikov &lt;despair@sam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H Terpstra &lt;jht@aquasof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NULL), QUICK_START_BUTTONS (TRUE, TRUE), QUICK_BUTTON (N_("&amp;OK"), B_ENTER, NULL, NULL), QUICK_END 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seph M. Hinkle May be distributed under the terms of the GNU Public License &lt;jhinkle@rockis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amba-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0, 2001, 2002, 2003, 2004, 2005,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Karl 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ño&gt; &lt;nombre del autor&gt; Este programa se ofrece SIN GARANTÍA ALGUNA; escriba ‘show w’ para consultar los detalles. Es software libre, y usted puede redistribuirlo bajo ciertas condiciones; escriba ‘show c’ para más informació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año&gt; &lt;nombre del aut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DNPk6nIsZ/Pu0oeav8/ATWevuxVlnhjwEiT/Me/wEyMuGHHW7q918FC4L/YF/oR/+xj03a
VwDiD+AnjQW1ofXkbUEnpu9gFwgDDuM5kqrzwZ4M0Pj0/Dw+3CeeXIPTFmjCKRM9Pzs1Ypzc
M0qXUnefQiRDIzqp7nIuTdt1D1lTwJhm91BfroOuHueeaSpQ3L6csL6GE7Qtz8keJ4ChNBzY
S3WOi2Aegg5ebYGv04</vt:lpwstr>
  </property>
  <property fmtid="{D5CDD505-2E9C-101B-9397-08002B2CF9AE}" pid="3" name="_2015_ms_pID_7253431">
    <vt:lpwstr>HaOb6zRxzrEdJm358CsG6TnQEEH1v9229LZaGUoRhr2WJRQ6Crox3g
QxcMp6s4gEVdp/xevnvMsCQSSqZCVyRJd1kCou+nxSB6kX3V7MxL8m3k5xCyTKWnh2ouGqri
DOgOl2oR0fiaCbzAmeUenoxRQr5gtoVSNm2fKM10iDhwfPeyFtzxcCseysKDagFnfJfMuj2a
PK449RN48g0OMEvFWq/t8vbkjuridunjhFXs</vt:lpwstr>
  </property>
  <property fmtid="{D5CDD505-2E9C-101B-9397-08002B2CF9AE}" pid="4" name="_2015_ms_pID_7253431_00">
    <vt:lpwstr>_2015_ms_pID_7253431</vt:lpwstr>
  </property>
  <property fmtid="{D5CDD505-2E9C-101B-9397-08002B2CF9AE}" pid="5" name="_2015_ms_pID_7253432">
    <vt:lpwstr>zBf+qIhHHPnFRqIH9ZRlH/+7sbpRS+4iuAgb
XifZg1h9ujNlpEFWdgDrEgslRsTCTmKk5mdvP14eWSJikrL2K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